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3» дека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1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 таможенные пошлины, расходы по доставке товара, разгрузке, сборке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102 от 03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2-03T11:24:00Z</dcterms:modified>
  <cp:revision>40</cp:revision>
  <dc:subject/>
  <dc:title/>
</cp:coreProperties>
</file>